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1049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spacing w:before="0" w:after="0"/>
        <w:ind w:left="1049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3</w:t>
        <w:br/>
        <w:t xml:space="preserve">до Положення про Червоноградську ланку </w:t>
      </w:r>
    </w:p>
    <w:p>
      <w:pPr>
        <w:pStyle w:val="ShapkaDocumentu"/>
        <w:spacing w:before="0" w:after="0"/>
        <w:ind w:left="10490" w:hanging="0"/>
        <w:jc w:val="left"/>
        <w:rPr/>
      </w:pPr>
      <w:r>
        <w:rPr>
          <w:rFonts w:cs="Times New Roman" w:ascii="Times New Roman" w:hAnsi="Times New Roman"/>
        </w:rPr>
        <w:t>ТП ЄДСЦЗ Львівської області</w:t>
      </w:r>
    </w:p>
    <w:p>
      <w:pPr>
        <w:pStyle w:val="Style29"/>
        <w:rPr/>
      </w:pPr>
      <w:r>
        <w:rPr>
          <w:rFonts w:cs="Times New Roman" w:ascii="Times New Roman" w:hAnsi="Times New Roman"/>
        </w:rPr>
        <w:t xml:space="preserve">ПЕРЕЛІК </w:t>
        <w:br/>
        <w:t xml:space="preserve">сил цивільного захисту Червоноградської ланки ТП ЄДСЦЗ  Львівської області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23"/>
        <w:gridCol w:w="408"/>
        <w:gridCol w:w="50"/>
        <w:gridCol w:w="14"/>
        <w:gridCol w:w="4831"/>
        <w:gridCol w:w="64"/>
        <w:gridCol w:w="3202"/>
        <w:gridCol w:w="64"/>
        <w:gridCol w:w="10"/>
        <w:gridCol w:w="3045"/>
        <w:gridCol w:w="64"/>
        <w:gridCol w:w="930"/>
        <w:gridCol w:w="64"/>
        <w:gridCol w:w="3048"/>
        <w:gridCol w:w="64"/>
      </w:tblGrid>
      <w:tr>
        <w:trPr>
          <w:tblHeader w:val="true"/>
          <w:trHeight w:val="1779" w:hRule="atLeast"/>
          <w:cantSplit w:val="true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ідрозділу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відомча (територіальна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ежність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формуван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розташування та телефо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, чисельність формування /чисельність чергової зміни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, які виконує формування, райони (об’єкти)</w:t>
            </w:r>
          </w:p>
        </w:tc>
      </w:tr>
      <w:tr>
        <w:trPr>
          <w:tblHeader w:val="true"/>
          <w:trHeight w:val="323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ЛИ СПЕЦІАЛІЗОВАНИХ СЛУЖБ ЦИВІЛЬНОГО ЗАХИСТУ </w:t>
            </w:r>
          </w:p>
        </w:tc>
      </w:tr>
      <w:tr>
        <w:trPr>
          <w:trHeight w:val="207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. ПОЖЕЖНО-РЯТУВАЛЬНА СПЕЦІАЛІЗОВАНА СЛУЖБА</w:t>
            </w:r>
          </w:p>
        </w:tc>
      </w:tr>
      <w:tr>
        <w:trPr>
          <w:trHeight w:val="198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АВАРІЙНО-РЯТУВАЛЬНІ ЗАГОНИ, ПОЖЕЖНО-РЯТУВАЛЬНІ ЗАГОНИ, ПОЖЕЖНО-РЯТУВАЛЬНІ ПІДРОЗДІЛИ,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ГОЛОВНОГО УПРАВЛІННЯ ДСНС УКРАЇНИ У ЛЬВІВСЬКІЙ ОБЛАСТІ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ДСНС України</w:t>
            </w:r>
          </w:p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Львівській області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ДПРЗ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воноград,</w:t>
            </w:r>
          </w:p>
          <w:p>
            <w:pPr>
              <w:pStyle w:val="Normal"/>
              <w:ind w:left="-62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Б.Хмельницького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49) 2-01-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іння пожеж, рятування і  виконання АР та ІНР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ДСНС України у Львівській області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ДПРЧ 4 ДПРЗ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воноград,</w:t>
            </w:r>
          </w:p>
          <w:p>
            <w:pPr>
              <w:pStyle w:val="Normal"/>
              <w:ind w:left="-62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Б.Хмельницького,30</w:t>
            </w:r>
          </w:p>
          <w:p>
            <w:pPr>
              <w:pStyle w:val="Normal"/>
              <w:ind w:left="-62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49) 2-01-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10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іння пожеж, рятування і  виконання АР та ІНР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/>
            </w:pPr>
            <w:r>
              <w:rPr>
                <w:sz w:val="20"/>
                <w:szCs w:val="20"/>
              </w:rPr>
              <w:t>Головне управління ДСНС України у Львівській області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ДПРЧ 4 ДПРЗ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снівка,  вул. Львівська,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-981-58-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іння пожеж, рятування і  виконання АР та ІНР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/>
            </w:pPr>
            <w:r>
              <w:rPr>
                <w:sz w:val="20"/>
                <w:szCs w:val="20"/>
              </w:rPr>
              <w:t>Головне управління ДСНС України у Львівській області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ДПРЧ 4 ДПРЗ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адехів, вул. Стоянівська, 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5) 2-16-6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5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іння пожеж, рятування і  виконання АР та ІНР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/>
            </w:pPr>
            <w:r>
              <w:rPr>
                <w:sz w:val="20"/>
                <w:szCs w:val="20"/>
              </w:rPr>
              <w:t>Головне управління ДСНС України у Львівській області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ДПРП 4 ДПРЗ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14" w:hanging="0"/>
              <w:jc w:val="center"/>
              <w:rPr/>
            </w:pPr>
            <w:r>
              <w:rPr>
                <w:sz w:val="20"/>
                <w:szCs w:val="20"/>
              </w:rPr>
              <w:t>смт. Лопатин, вул. Промислова, 21, (255) 3-63-3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іння пожеж, рятування і  виконання АР та ІНР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/>
            </w:pPr>
            <w:r>
              <w:rPr>
                <w:sz w:val="20"/>
                <w:szCs w:val="20"/>
              </w:rPr>
              <w:t>Головне управління ДСНС України у Львівській області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ДПРЧ 4 ДПРЗ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окаль, вул. Чайковського,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7) 2-02-4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5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іння пожеж, рятування і  виконання АР та ІНР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/>
            </w:pPr>
            <w:r>
              <w:rPr>
                <w:sz w:val="20"/>
                <w:szCs w:val="20"/>
              </w:rPr>
              <w:t>Головне управління ДСНС України у Львівській області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ДПРП 4 ДПРЗ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. Мости, вул. Шевченка,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7) 6-42-0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іння пожеж, рятування і  виконання АР та ІНР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/>
            </w:pPr>
            <w:r>
              <w:rPr>
                <w:sz w:val="20"/>
                <w:szCs w:val="20"/>
              </w:rPr>
              <w:t>Головне управління ДСНС України у Львівській області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ДПРП 4 ДПРЗ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мт. Добротвір, вул. В.Івасюка,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4) 3-11-0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іння пожеж, рятування і  виконання АР та ІНР</w:t>
            </w:r>
          </w:p>
        </w:tc>
      </w:tr>
      <w:tr>
        <w:trPr>
          <w:trHeight w:val="124" w:hRule="atLeast"/>
        </w:trPr>
        <w:tc>
          <w:tcPr>
            <w:tcW w:w="8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Всього за підпорядковані підрозділи ГУ ДСНСУ у Львівській області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/3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81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ЛИ ПРОТИПОЖЕЖНИХ ФОРМУВАНЬ ОРГАНІВ МІСЦЕВОГО САМОВРЯДУВАННЯ 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Cs w:val="false"/>
                <w:sz w:val="22"/>
                <w:szCs w:val="22"/>
              </w:rPr>
              <w:t>Добротвірська</w:t>
            </w:r>
            <w:r>
              <w:rPr>
                <w:sz w:val="20"/>
                <w:szCs w:val="20"/>
              </w:rPr>
              <w:t xml:space="preserve"> територіальна громад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пожежно-рятувальний підрозді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артак (097) 194-29-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іння пожеж, рятування потерпілих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Яструбецька</w:t>
            </w:r>
            <w:r>
              <w:rPr>
                <w:sz w:val="20"/>
                <w:szCs w:val="20"/>
              </w:rPr>
              <w:t xml:space="preserve"> територіальна громад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ільна пожежна коман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рчин (097) 761-41-9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іння пожеж, рятування потерпілих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ехівська  територіальна громад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пожежно-рятувальний підрозді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узлове 097-444-97-5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іння пожеж, рятування потерпілих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ехівська  територіальна громад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пожежно-рятувальний підрозді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ишів (068) 002-48-5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іння пожеж, рятування потерпілих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ехівська територіальна громад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пожежно-рятувальний підрозді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глядів (098) 808-03-6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іння пожеж, рятування потерпілих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ська   територіальна громад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пожежно-рятувальний підрозді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 Сморжів (067) 920-70-8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іння пожеж, рятування потерпілих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альська  територіальна громад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пожежно-рятувальний підрозді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Хоробрів (097) 993-09-5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іння пожеж, рятування потерпілих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альська  територіальна громад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пожежно-рятувальний підрозді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пасів (096) 570-42-2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іння пожеж, рятування потерпілих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зськка територіальна громад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пожежно-рятувальний підрозді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. Белз (257) 5-43-3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іння пожеж, рятування потерпілих</w:t>
            </w:r>
          </w:p>
        </w:tc>
      </w:tr>
      <w:tr>
        <w:trPr>
          <w:trHeight w:val="124" w:hRule="atLeast"/>
        </w:trPr>
        <w:tc>
          <w:tcPr>
            <w:tcW w:w="8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Всього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/10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8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а спеціалізовану службу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/4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 СПЕЦІАЛІЗОВАНА СЛУЖБА ІЗ ЗАХИСТУ СІЛЬСЬКО-ГОСПОДАРСЬКИХ ТВАРИН І РОСЛИН</w:t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ЛИ ЗАХІДНОГО МІЖРЕГІОНАЛЬНОГО УПРАВЛІННЯ ЛІСОВОГО ТА МИСЛИВСЬКОГО ГОСПОДАРСТВА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дехівське лісомисливське господарство  ДП «Ліси України»  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ежна коман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вул. Витківська, 26, м. Радехів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  (03255)2-15-6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іння лісових пожеж</w:t>
            </w:r>
          </w:p>
        </w:tc>
      </w:tr>
      <w:tr>
        <w:trPr>
          <w:trHeight w:val="124" w:hRule="atLeast"/>
        </w:trPr>
        <w:tc>
          <w:tcPr>
            <w:tcW w:w="8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3/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18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И ОБЛАСНОГО КОМУНАЛЬНОГО СПЕЦІАЛІЗОВАНОГО ЛІСОГОСПОДАРСЬКОГО ПІДПРИЄМСТВА «ГАЛСІЛЬЛІС»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е комунальне спеціалізоване лісогосподарське підприємство  «Галсільліс»</w:t>
            </w:r>
          </w:p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ехівське ДЛГП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ежна коман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адехі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елена, 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(255) - 2-27-9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/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іння лісовий пожеж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е комунальне спеціалізоване лісогосподарське підприємство  «Галсільліс»</w:t>
            </w:r>
          </w:p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альське ДЛГП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ежна коман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ока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орького, 8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(257) - 2-11-3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/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іння лісовий пожеж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/8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И ДЕРЖПРОДСПОЖИВСЛУЖБИ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ервоноградське районне управління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 Держпродспоживслужби у Львівській області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підрозді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.Червоноград, вул. Паркова, 2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6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1585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8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-/6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24" w:hRule="atLeast"/>
        </w:trPr>
        <w:tc>
          <w:tcPr>
            <w:tcW w:w="8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а спеціалізовану службу: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/15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. СИЛИ СПЕЦІАЛІЗОВАНОЇ СЛУЖБИ ТРАНСПОРТНОГО ЗАБЕЗПЕЧЕННЯ</w:t>
            </w:r>
          </w:p>
        </w:tc>
      </w:tr>
      <w:tr>
        <w:trPr>
          <w:trHeight w:val="129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И АВТОМОБІЛЬНИХ ДОРІГ У ЛЬВІВСЬКІЙ ОБЛАСТІ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лужба відновлення та розвитку інфраструктури  у Львівській області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ли та засоб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53, м. Львів, вул. Володимира Великого, 54, тел: 032-2632033, +38067370806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 / 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ізація ліквідації наслідків НС на автомобільних дорогах загального користування державного значення</w:t>
            </w:r>
          </w:p>
        </w:tc>
      </w:tr>
      <w:tr>
        <w:trPr>
          <w:trHeight w:val="124" w:hRule="atLeast"/>
        </w:trPr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Всього: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34 / 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И «ОНУР КОНСТРУКЦІОН ІНТЕРНЕШЕНЛ»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 “Онур Конструкціон Інтенешнл”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или та засоби 13 ДРП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069, м.Львів, Рясне-2, вул.Т.Шевченка, 317-Н тел.: (032) 242-05-9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/45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квідація снігових заметів, транспортних заторів та інше на а/д М-06, М-10, М-11, Н-13, Р-40, Т-14-01, Т-14-15, Т-14-16, Т-14-18</w:t>
            </w:r>
          </w:p>
        </w:tc>
      </w:tr>
      <w:tr>
        <w:trPr>
          <w:trHeight w:val="124" w:hRule="atLeast"/>
        </w:trPr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2/45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ru-RU"/>
              </w:rPr>
              <w:t>СИЛИ ТОВ «АВТОМАГІСТРАЛЬ-ПІВДЕНЬ»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 «Автомагістраль-Південь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или та засоби 12 ДРП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058, м.Одеса,</w:t>
              <w:br/>
              <w:t>вул. Романа Кармена, 21, тел.: (096) 762-42-01, (067) 341-58-1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0"/>
                <w:szCs w:val="20"/>
              </w:rPr>
              <w:t>93/30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ru-RU"/>
              </w:rPr>
              <w:t>Ліквідація снігових заметів, транспортних заторів та інше на а/д М-09, М-30, Н-09, Н-10, Р-15, Р-84, Т-14-02, Т-18-06, Т-14-08, Т-14-17, Т-14-18</w:t>
            </w:r>
          </w:p>
        </w:tc>
      </w:tr>
      <w:tr>
        <w:trPr>
          <w:trHeight w:val="189" w:hRule="atLeast"/>
        </w:trPr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/30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И ПП “РОМА”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П “Рома”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или та засоб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.Рава-Руська, вул. Горького, 42а, тел.: (032) 526-19-49, (067) 374-60-8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9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Ліквідація снігових заметів, транспортних заторів та інше на а/д М-06, М-09, М-10, Н-17, Р-39, Р-84, Т-14-03, Т-14-04, Т-14-10, Т-14-14, Т-14-20</w:t>
            </w:r>
          </w:p>
        </w:tc>
      </w:tr>
      <w:tr>
        <w:trPr>
          <w:trHeight w:val="124" w:hRule="atLeast"/>
        </w:trPr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/9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И ТОВ «ШЛЯХОВИК-Т»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 “Шляховик-Т”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или та засоб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Тернопільська обл., м.Теребовля, вул. С. Стрільців, 63/1, тел.: (097) 411- 49 34, (095) 694-14-9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6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іквідація снігових заметів, транспортних засторів та інше на а/д Р-39, Т-18-01, Т-14-10е</w:t>
            </w:r>
          </w:p>
        </w:tc>
      </w:tr>
      <w:tr>
        <w:trPr>
          <w:trHeight w:val="124" w:hRule="atLeast"/>
        </w:trPr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/6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lang w:val="ru-RU"/>
              </w:rPr>
              <w:t>СИЛИ ТОВ “ТЕХНО-БУД-ЦЕНТР”</w:t>
            </w:r>
          </w:p>
        </w:tc>
      </w:tr>
      <w:tr>
        <w:trPr>
          <w:trHeight w:val="1321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 "Техно-Буд-Центр"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или та засоб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008, м.Тернопіль, вул. Шептицького, 4, тел.: (0352) 43-23-06, 067 351 45 2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/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Ліквідація снігових заметів, транспортних заторів та інше на а/д М-06, Т-14-24</w:t>
            </w:r>
          </w:p>
        </w:tc>
      </w:tr>
      <w:tr>
        <w:trPr>
          <w:trHeight w:val="124" w:hRule="atLeast"/>
        </w:trPr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/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И РЕГІОНАЛЬНОЇ ФІЛІЇ «ЛЬВІВСЬКА ЗАЛІЗНИЦЯ»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філія «Львівська залізниця»</w:t>
            </w:r>
          </w:p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ий структурний підрозділ «Львівська дирекція залізничних перевезень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новний поїзд № 351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танція “Львів”  1-й пар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032) 226-33-3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/1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іквідація сходів із рейок та зіткнень рухомого складу залізничного транспорту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філія «Львівська залізниця»</w:t>
            </w:r>
          </w:p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окремлений підрозділ «Перший загін воєнізованої охорони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емий пожежний поїз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нція “Львів”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032) 226-33-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032) 226-19-0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9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сіння пожеж на об’єктах та  рухомому складі залізничного транспорту</w:t>
            </w:r>
          </w:p>
        </w:tc>
      </w:tr>
      <w:tr>
        <w:trPr>
          <w:trHeight w:val="124" w:hRule="atLeast"/>
        </w:trPr>
        <w:tc>
          <w:tcPr>
            <w:tcW w:w="8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46/18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24" w:hRule="atLeast"/>
        </w:trPr>
        <w:tc>
          <w:tcPr>
            <w:tcW w:w="8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а спеціалізовану службу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/11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b/>
                <w:sz w:val="20"/>
                <w:szCs w:val="20"/>
              </w:rPr>
              <w:t>СПЕЦІАЛІЗОВАНА СЛУЖБА МАТЕРІАЛЬНОГО ЗАБЕЗПЕЧЕННЯ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0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Добротвірське комунальне підприємство «Підприємство по обслуговуванню житла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загі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мт.Добротвір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ул. І.Франка, 14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(03254) 31-433, (066) 496-767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ачування води, у тому числі брудної (мотопомпи, електронасоси, глибинні насоси)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1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ідокремлений підрозділ «Добротвірська теплова електрична станція» Акціонерного товариства «ДТЕК Західенерго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ідротехнічний цех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мт.Добротвір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ул. Промислова, 12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(0322) 37-35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ачування води, у тому числі брудної (мотопомпи, електронасоси, глибинні насоси)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2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ідокремлений підрозділ «Добротвірська теплова електрична станція» Акціонерного товариства «ДТЕК Західенерго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ка матеріального забезпеченн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мт.Добротвір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ул. Промислова, 12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(0322) 37-35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ерігання паливо-мастильних матеріалів для транспортних засобів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3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мунальне некомерційне підприємство «Добротвірська міська лікарня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Господарська частин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мт. Добротвір,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ул. Шевченка, 10,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ел. (096) 293014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не-пральні та санітарно-гігієнічні послуги, проведення санітарної обробки населення та спеціальної обробки одягу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4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ФОП Прокопович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ка матеріального забезпеченн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. Великі Мости вул. Б. Хмельницького, 9А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67354188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Забезпечення будівельними матеріалами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5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Гуртівня будівельних матеріалів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ка матеріального забезпеченн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. Сокаль. вул. Яворинцького, 86, тел 093122737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/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Забезпечення будівельними матеріалами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6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ОВ «С-БУД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ка матеріального забезпеченн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мт. Жвирка вул. Л. Українки, 32, тел. (03257)7467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/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Забезпечення будівельними матеріалами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7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П «Червонограджитлокомунсервіс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ка матеріального забезпеченн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. Червоноград, вул. Шевська, 1а, тел. (03249) 3-28-5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/5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берігання паливо-мастильних матеріалів для транспортних засобів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П «Шахта «Великомостівська»</w:t>
            </w:r>
          </w:p>
          <w:p>
            <w:pPr>
              <w:pStyle w:val="Normal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ДП «Львіввугілля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806" w:leader="none"/>
              </w:tabs>
              <w:spacing w:lineRule="auto" w:line="240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ітарна обробка населення,спеціальна обробка технік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. Червоноград, вул.Львівська,61,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ел. (03249) 4-65-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/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806" w:leader="none"/>
              </w:tabs>
              <w:spacing w:lineRule="auto" w:line="240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ітарна обробка населення,спеціальна обробка техніки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4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9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П «Шахта «Червоноградська»</w:t>
            </w:r>
          </w:p>
          <w:p>
            <w:pPr>
              <w:pStyle w:val="Normal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ДП «Львіввугілля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806" w:leader="none"/>
              </w:tabs>
              <w:spacing w:lineRule="auto" w:line="240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ітарна обробка населення,спеціальна обробка технік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. Червоноград, вул.Промислова,27,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ел. (03249)2-02-0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/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806" w:leader="none"/>
              </w:tabs>
              <w:spacing w:lineRule="auto" w:line="240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ітарна обробка населення,спеціальна обробка техніки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0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П «Шахта «Межирічанська»</w:t>
            </w:r>
          </w:p>
          <w:p>
            <w:pPr>
              <w:pStyle w:val="Normal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ДП «Львіввугілля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806" w:leader="none"/>
              </w:tabs>
              <w:spacing w:lineRule="auto" w:line="240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ітарна обробка населення,спеціальна обробка технік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.Червоноград, вул.Львівська,68, тел. (03249) 3-99-5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/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806" w:leader="none"/>
              </w:tabs>
              <w:spacing w:lineRule="auto" w:line="240"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нітарна обробка </w:t>
            </w:r>
            <w:r>
              <w:rPr>
                <w:bCs/>
                <w:sz w:val="20"/>
                <w:szCs w:val="20"/>
                <w:lang w:val="uk-UA"/>
              </w:rPr>
              <w:t>н</w:t>
            </w:r>
            <w:r>
              <w:rPr>
                <w:bCs/>
                <w:sz w:val="20"/>
                <w:szCs w:val="20"/>
              </w:rPr>
              <w:t>аселення,спеціальна обробка техніки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1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Центральна міська лікарня ЧМР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ітарна обробка населенн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. Червоноград, вул. Івасюка, 2, тел. (03249) 3-17-3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ітарна обробка населення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2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ТзОВ ТВК «Львівхолод»,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агазини «Рукавичка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Ланка забезпечення продуктами харчуванн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34 м.Львів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Угорська, 22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л. (0322)70-23-4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8/8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Забезпечення  органів управління і сил цивільного захисту запасами продовольчих ресурсів для проведення першочергових робіт під час ліквідації наслідків надзвичайних ситуацій та здійснення інших заходів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3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ОВ "АТБ – Маркет”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Ланка забезпечення продуктами харчуванн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left="-106" w:right="-102" w:hanging="0"/>
              <w:rPr/>
            </w:pPr>
            <w:r>
              <w:rPr>
                <w:b w:val="false"/>
                <w:bCs w:val="false"/>
                <w:color w:val="000000"/>
              </w:rPr>
              <w:t>Дніпропетровська обл. Дніпровський район, смт. Слобожанське,</w:t>
            </w:r>
          </w:p>
          <w:p>
            <w:pPr>
              <w:pStyle w:val="13"/>
              <w:shd w:fill="auto" w:val="clear"/>
              <w:spacing w:before="0" w:after="0"/>
              <w:ind w:left="-106" w:right="-10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вул. Василя Сухомлинського, 76,</w:t>
            </w:r>
          </w:p>
          <w:p>
            <w:pPr>
              <w:pStyle w:val="13"/>
              <w:shd w:fill="auto" w:val="clear"/>
              <w:spacing w:before="0" w:after="0"/>
              <w:ind w:left="0" w:right="-102" w:hanging="0"/>
              <w:rPr>
                <w:b w:val="false"/>
                <w:b w:val="false"/>
                <w:bC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</w:rPr>
              <w:t>тел. 066-594-85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/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"-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4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ідприємств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«Сузір'я», магазин  «Продукти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Ланка забезпечення продуктами харчуванн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.Червоногра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Будівельна,7,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4-71-40, 4-68-1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/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"-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5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Сокальська спілка споживчих товариств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Ланка забезпечення продуктами харчуванн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left="0" w:hanging="0"/>
              <w:rPr>
                <w:b w:val="false"/>
                <w:b w:val="false"/>
                <w:bC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lang w:eastAsia="uk-UA"/>
              </w:rPr>
              <w:t>м. Сокаль, тел. 067491614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/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"-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6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еликомостівська спілка споживчих товариств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Ланка забезпечення продуктами харчуванн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left="0" w:hanging="0"/>
              <w:rPr>
                <w:b w:val="false"/>
                <w:b w:val="false"/>
                <w:bC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lang w:eastAsia="uk-UA"/>
              </w:rPr>
              <w:t>м. Великі Мости, вул. Львівська 66, тел. 067341115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/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"-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7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Радехівська районна спілка споживчих товариств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Ланка забезпечення продуктами харчуванн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left="0" w:hanging="0"/>
              <w:rPr>
                <w:b w:val="false"/>
                <w:b w:val="false"/>
                <w:bC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lang w:eastAsia="uk-UA"/>
              </w:rPr>
              <w:t>м. Радехів, вул. Львівська, 31, тел. 096421578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/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"-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8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Кафе ОЛК «Ровесник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Ланка забезпечення продуктами харчуванн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left="0" w:hanging="0"/>
              <w:rPr>
                <w:b w:val="false"/>
                <w:b w:val="false"/>
                <w:bCs w:val="false"/>
                <w:color w:val="000000"/>
                <w:lang w:eastAsia="uk-UA"/>
              </w:rPr>
            </w:pPr>
            <w:r>
              <w:rPr>
                <w:b w:val="false"/>
                <w:bCs w:val="false"/>
                <w:color w:val="000000"/>
                <w:lang w:eastAsia="uk-UA"/>
              </w:rPr>
              <w:t>с. Комарів,</w:t>
            </w:r>
          </w:p>
          <w:p>
            <w:pPr>
              <w:pStyle w:val="13"/>
              <w:shd w:fill="auto" w:val="clear"/>
              <w:spacing w:before="0" w:after="0"/>
              <w:ind w:left="0" w:hanging="0"/>
              <w:rPr>
                <w:b w:val="false"/>
                <w:b w:val="false"/>
                <w:bCs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lang w:eastAsia="uk-UA"/>
              </w:rPr>
              <w:t>тел. (03249)2311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/5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гарячого харчування, приготування їжі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9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твірський професійний ліцей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Ланка забезпечення продуктами харчуванн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left="0" w:hanging="0"/>
              <w:rPr>
                <w:b w:val="false"/>
                <w:b w:val="false"/>
                <w:color w:val="000000"/>
                <w:spacing w:val="0"/>
                <w:lang w:eastAsia="ru-RU"/>
              </w:rPr>
            </w:pPr>
            <w:r>
              <w:rPr>
                <w:b w:val="false"/>
                <w:color w:val="000000"/>
                <w:spacing w:val="0"/>
                <w:lang w:eastAsia="ru-RU"/>
              </w:rPr>
              <w:t>смт. Добротвір,</w:t>
            </w:r>
          </w:p>
          <w:p>
            <w:pPr>
              <w:pStyle w:val="13"/>
              <w:shd w:fill="auto" w:val="clear"/>
              <w:spacing w:before="0" w:after="0"/>
              <w:ind w:left="0" w:hanging="0"/>
              <w:rPr>
                <w:b w:val="false"/>
                <w:b w:val="false"/>
                <w:color w:val="000000"/>
                <w:spacing w:val="0"/>
                <w:lang w:eastAsia="ru-RU"/>
              </w:rPr>
            </w:pPr>
            <w:r>
              <w:rPr>
                <w:b w:val="false"/>
                <w:color w:val="000000"/>
                <w:spacing w:val="0"/>
                <w:lang w:eastAsia="ru-RU"/>
              </w:rPr>
              <w:t>вул. Сагайдачного, 3,</w:t>
            </w:r>
          </w:p>
          <w:p>
            <w:pPr>
              <w:pStyle w:val="13"/>
              <w:shd w:fill="auto" w:val="clear"/>
              <w:spacing w:before="0" w:after="0"/>
              <w:ind w:left="0" w:hanging="0"/>
              <w:rPr>
                <w:b w:val="false"/>
                <w:b w:val="false"/>
                <w:color w:val="000000"/>
                <w:spacing w:val="0"/>
                <w:lang w:eastAsia="ru-RU"/>
              </w:rPr>
            </w:pPr>
            <w:r>
              <w:rPr>
                <w:b w:val="false"/>
                <w:color w:val="000000"/>
                <w:spacing w:val="0"/>
                <w:lang w:eastAsia="ru-RU"/>
              </w:rPr>
              <w:t>тел. (03254) 31-13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гарячого харчування, приготування їжі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0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П Биндас Богдана Петрівн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Ланка забезпечення продуктами харчуванн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left="0" w:hanging="0"/>
              <w:rPr>
                <w:b w:val="false"/>
                <w:b w:val="false"/>
                <w:color w:val="000000"/>
                <w:spacing w:val="0"/>
                <w:lang w:eastAsia="ru-RU"/>
              </w:rPr>
            </w:pPr>
            <w:r>
              <w:rPr>
                <w:b w:val="false"/>
                <w:color w:val="000000"/>
                <w:spacing w:val="0"/>
                <w:lang w:eastAsia="ru-RU"/>
              </w:rPr>
              <w:t>смт. Добротвір,</w:t>
            </w:r>
          </w:p>
          <w:p>
            <w:pPr>
              <w:pStyle w:val="13"/>
              <w:shd w:fill="auto" w:val="clear"/>
              <w:spacing w:before="0" w:after="0"/>
              <w:ind w:left="0" w:hanging="0"/>
              <w:rPr>
                <w:b w:val="false"/>
                <w:b w:val="false"/>
                <w:color w:val="000000"/>
                <w:spacing w:val="0"/>
                <w:lang w:eastAsia="ru-RU"/>
              </w:rPr>
            </w:pPr>
            <w:r>
              <w:rPr>
                <w:b w:val="false"/>
                <w:color w:val="000000"/>
                <w:spacing w:val="0"/>
                <w:lang w:eastAsia="ru-RU"/>
              </w:rPr>
              <w:t>вул. Мазепи 37,</w:t>
            </w:r>
          </w:p>
          <w:p>
            <w:pPr>
              <w:pStyle w:val="13"/>
              <w:shd w:fill="auto" w:val="clear"/>
              <w:spacing w:before="0" w:after="0"/>
              <w:ind w:left="0" w:hanging="0"/>
              <w:rPr>
                <w:b w:val="false"/>
                <w:b w:val="false"/>
                <w:color w:val="000000"/>
                <w:spacing w:val="0"/>
                <w:lang w:eastAsia="ru-RU"/>
              </w:rPr>
            </w:pPr>
            <w:r>
              <w:rPr>
                <w:b w:val="false"/>
                <w:color w:val="000000"/>
                <w:spacing w:val="0"/>
                <w:lang w:eastAsia="ru-RU"/>
              </w:rPr>
              <w:t>тел. (067) 208046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продуктами харчування, м’ясними виробами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1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П Веретельник Ганна Романівн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Ланка забезпечення продуктами харчуванн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Добротві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 Будівельна 26/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050) 431540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50) 727434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продуктами харчування, хлібобулочними виробами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2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огосподарський виробничий кооператив «Добротворець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Ланка забезпечення продуктами харчуванн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left="0" w:hanging="0"/>
              <w:rPr>
                <w:b w:val="false"/>
                <w:b w:val="false"/>
                <w:color w:val="000000"/>
                <w:spacing w:val="0"/>
                <w:lang w:eastAsia="ru-RU"/>
              </w:rPr>
            </w:pPr>
            <w:r>
              <w:rPr>
                <w:b w:val="false"/>
                <w:color w:val="000000"/>
                <w:spacing w:val="0"/>
                <w:lang w:eastAsia="ru-RU"/>
              </w:rPr>
              <w:t>80411, смт.Добротвір, вул. Будівельна, 3,</w:t>
            </w:r>
          </w:p>
          <w:p>
            <w:pPr>
              <w:pStyle w:val="13"/>
              <w:shd w:fill="auto" w:val="clear"/>
              <w:spacing w:before="0" w:after="0"/>
              <w:ind w:left="0" w:hanging="0"/>
              <w:rPr>
                <w:b w:val="false"/>
                <w:b w:val="false"/>
                <w:color w:val="000000"/>
                <w:spacing w:val="0"/>
                <w:lang w:eastAsia="ru-RU"/>
              </w:rPr>
            </w:pPr>
            <w:r>
              <w:rPr>
                <w:b w:val="false"/>
                <w:color w:val="000000"/>
                <w:spacing w:val="0"/>
                <w:lang w:eastAsia="ru-RU"/>
              </w:rPr>
              <w:t>Тел. (067) 252276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молочними продуктами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3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зьке споживче товариство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Ланка забезпечення продуктами харчуванн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left="0" w:hanging="0"/>
              <w:rPr>
                <w:b w:val="false"/>
                <w:b w:val="false"/>
                <w:color w:val="000000"/>
                <w:spacing w:val="0"/>
                <w:lang w:eastAsia="ru-RU"/>
              </w:rPr>
            </w:pPr>
            <w:r>
              <w:rPr>
                <w:b w:val="false"/>
                <w:color w:val="000000"/>
                <w:spacing w:val="0"/>
                <w:lang w:eastAsia="ru-RU"/>
              </w:rPr>
              <w:t>м. Белз вул. Вокзальна,</w:t>
            </w:r>
          </w:p>
          <w:p>
            <w:pPr>
              <w:pStyle w:val="13"/>
              <w:shd w:fill="auto" w:val="clear"/>
              <w:spacing w:before="0" w:after="0"/>
              <w:ind w:left="0" w:hanging="0"/>
              <w:rPr>
                <w:b w:val="false"/>
                <w:b w:val="false"/>
                <w:color w:val="000000"/>
                <w:spacing w:val="0"/>
                <w:lang w:eastAsia="ru-RU"/>
              </w:rPr>
            </w:pPr>
            <w:r>
              <w:rPr>
                <w:b w:val="false"/>
                <w:color w:val="000000"/>
                <w:spacing w:val="0"/>
                <w:lang w:eastAsia="ru-RU"/>
              </w:rPr>
              <w:t>тел. 032575243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продуктами харчування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4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нівський аграрно-будівельний ліцей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Ланка забезпечення продуктами харчуванн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left="0" w:hanging="0"/>
              <w:rPr>
                <w:b w:val="false"/>
                <w:b w:val="false"/>
                <w:color w:val="000000"/>
                <w:spacing w:val="0"/>
                <w:lang w:eastAsia="ru-RU"/>
              </w:rPr>
            </w:pPr>
            <w:r>
              <w:rPr>
                <w:b w:val="false"/>
                <w:color w:val="000000"/>
                <w:spacing w:val="0"/>
                <w:lang w:eastAsia="ru-RU"/>
              </w:rPr>
              <w:t>м. Белз, вул. Савенка, 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гарячого харчування</w:t>
            </w:r>
          </w:p>
        </w:tc>
      </w:tr>
      <w:tr>
        <w:trPr>
          <w:trHeight w:val="124" w:hRule="atLeast"/>
        </w:trPr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Всього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left="0" w:hanging="0"/>
              <w:jc w:val="left"/>
              <w:rPr>
                <w:b/>
                <w:b/>
                <w:color w:val="000000"/>
                <w:spacing w:val="0"/>
                <w:sz w:val="22"/>
                <w:szCs w:val="22"/>
              </w:rPr>
            </w:pPr>
            <w:r>
              <w:rPr>
                <w:b/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/4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ru-RU"/>
              </w:rPr>
              <w:t xml:space="preserve">. </w:t>
            </w:r>
            <w:r>
              <w:rPr>
                <w:color w:val="000000"/>
              </w:rPr>
              <w:t xml:space="preserve">СИЛИ </w:t>
            </w:r>
            <w:r>
              <w:rPr>
                <w:color w:val="000000"/>
                <w:spacing w:val="0"/>
              </w:rPr>
              <w:t>СПЕЦІАЛІЗОВАНОЇ СЛУЖБИ ЗВ’ЯЗКУ ТА ОПОВІЩЕННЯ</w:t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И ЛЬВІВСЬКОЇ ФІЛІЇ ПАТ «УКРТЕЛЕКОМ»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Cs w:val="false"/>
                <w:sz w:val="20"/>
                <w:szCs w:val="20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bCs w:val="false"/>
                <w:sz w:val="20"/>
                <w:szCs w:val="20"/>
                <w:lang w:val="ru-RU"/>
              </w:rPr>
              <w:t>Львівська філія АТ “Укртелеком”</w:t>
            </w:r>
          </w:p>
          <w:p>
            <w:pPr>
              <w:pStyle w:val="Normal"/>
              <w:ind w:firstLine="261"/>
              <w:jc w:val="both"/>
              <w:rPr>
                <w:rFonts w:ascii="TimesNewRomanPSMT;Times New Roman" w:hAnsi="TimesNewRomanPSMT;Times New Roman" w:cs="TimesNewRomanPSMT;Times New Roman"/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bCs w:val="false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ійно-відновлювальні команд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м.Львів, вул. Дорошенка, 43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т.(032) 261-11-90</w:t>
            </w:r>
          </w:p>
          <w:p>
            <w:pPr>
              <w:pStyle w:val="Normal"/>
              <w:ind w:left="-88" w:right="-150" w:hanging="0"/>
              <w:jc w:val="center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ня аварійно-відновлювальгих робіт на телекомунікаційних мережах та об’єктах пошкоджених внаслідок НС</w:t>
            </w:r>
          </w:p>
        </w:tc>
      </w:tr>
      <w:tr>
        <w:trPr>
          <w:trHeight w:val="124" w:hRule="atLeast"/>
        </w:trPr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сього: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/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И ЛЬВІВСЬКОЇ ДИРЕКЦІЇ «УКРПОШТА»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rPr/>
            </w:pPr>
            <w:r>
              <w:rPr>
                <w:sz w:val="20"/>
                <w:szCs w:val="20"/>
              </w:rPr>
              <w:t>ЛД АТ «Укрпошта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ійно- відновлювальна коман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ьв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ловацького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-57-53, 067 382 03 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першочергових відновлювальних робіт, ремонт засобів зв’язку</w:t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ЛИ ОПЕРАТОРІВ ЕЛЕКТРОННИХ КОМУНІКАЦІЙНИХ МЕРЕЖ, ЩО НАДАЮТЬ ПОСЛУГИ ЗВЯЗКУ, ДОСТУПУ ДО МЕРЕЖІ ІНТЕРНЕТ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Бест-лінк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а брига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воноград вул. Будівельна 5а, к. 19  067673814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ня ремонтних робіт 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«Цифрові рішення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а брига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воноград вул. Корольова, 8, 068766446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ремонтних робіт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«Інформаційні технології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а брига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воноград вул Б.Хмельницького, 20А, (0249)3133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ремонтних робіт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Бізнес і технології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а брига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ьвів пр-т Червоної Калини, 45, 222219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ремонтних робіт</w:t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РАДІОМОВНІ ОРГАНІЗАЦІЇ, ЯКІ ЗАЛУЧАЮТЬСЯ ДО ОПОВІЩЕННЯ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Телерадіокомпанія «Сокаль» Червоноградської районної ради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вий скла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окаль пл. Січових Стрільців, 18, (0257)2-13-00, 063033059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оповіщення населення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К «Радехів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вий скла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адехів вул. Сагайдачного, 57, 067365528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оповіщення населення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«Радіокомпанія «Карітас-Едегем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вий скла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воноград вул Шевченка, 16-а, 093711831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оповіщення населення</w:t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И СУБЄКТА ГОСПОДАРЮВАННЯ, З ЯКИМ УКЛАДЕНО ДОГОВІР ПРО ТЕХНІЧНЕ ОБСЛУГОВУВАННЯ СИСТЕМИ ОПОВІЩЕННЯ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НВП «Галтехноком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а брига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ьвів вул Хімічна, 20 067673298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ремонтних робіт, технічне обслуговування системи оповіщення</w:t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ІДРОЗДІЛИ РАЙДЕРЖАДМІНІСТРАЦІЇ, ЯКІ ЗДІЙСНЮЮТЬ ІНФОРМАЦІЙНУ ДІЯЛЬНІСТЬ 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інформаційної діяльності та комунікацій з громадськістю Червоноградської РД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 відділу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воноград вул Шевченка, 1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оповіщення населення</w:t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РЖАВНА СЛУЖБА СПЕЦІАЛЬНОГО ЗВ</w:t>
            </w:r>
            <w:r>
              <w:rPr>
                <w:b/>
                <w:sz w:val="20"/>
                <w:szCs w:val="20"/>
                <w:lang w:val="ru-RU"/>
              </w:rPr>
              <w:t>’</w:t>
            </w:r>
            <w:r>
              <w:rPr>
                <w:b/>
                <w:sz w:val="20"/>
                <w:szCs w:val="20"/>
              </w:rPr>
              <w:t>ЯЗКУ ТА ЗАХИСТУ ІНФОРМАЦІЇ УКРАЇНИ (за згодою)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Держспецзвязку  України у Львівській області (за згодою)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вий скла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. Львів вул Д.Вітовського, 55 (032)-239053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оповіщення</w:t>
            </w:r>
          </w:p>
        </w:tc>
      </w:tr>
      <w:tr>
        <w:trPr>
          <w:trHeight w:val="124" w:hRule="atLeast"/>
        </w:trPr>
        <w:tc>
          <w:tcPr>
            <w:tcW w:w="8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а спеціалізовану службу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/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СИЛИ СПЕЦІАЛІЗОВАНОЇ СЛУЖБИ ЕНЕРГЕТИКИ </w:t>
            </w:r>
          </w:p>
        </w:tc>
      </w:tr>
      <w:tr>
        <w:trPr>
          <w:trHeight w:val="76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И ТзОВ «ОПЕРАТОР ГАЗОТРАНСПОРТНОЇ СИСТЕМИ УКРАЇНИ»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на станція Біберського ЛВУМГ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ормування цивільного захисту ЛВУМГ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градський район, с.Волиця,  вул.Зарічна ,1а, (834) 2-1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ист працівників ЛВУМ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НС</w:t>
            </w:r>
          </w:p>
        </w:tc>
      </w:tr>
      <w:tr>
        <w:trPr>
          <w:trHeight w:val="124" w:hRule="atLeast"/>
        </w:trPr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/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И ПАТ «ЛЬВІВГАЗ»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градське відділення</w:t>
            </w:r>
          </w:p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 “Львівгаз”</w:t>
            </w:r>
          </w:p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рвоноградська, Кам’янка-Бузька Радехівська, Сокальська дільниці)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ійна брига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Червоногр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.Б.Хмельницького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-11-01 (1056), 259-11-01 (1911) (067) 675-62-2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18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газопровідних мереж</w:t>
            </w:r>
          </w:p>
        </w:tc>
      </w:tr>
      <w:tr>
        <w:trPr>
          <w:trHeight w:val="124" w:hRule="atLeast"/>
        </w:trPr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/18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И ПрАТ «ЛЬВІВОБЛЕНЕРГО»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внічний район електричних мереж</w:t>
            </w:r>
          </w:p>
          <w:p>
            <w:pPr>
              <w:pStyle w:val="Normal"/>
              <w:ind w:firstLine="2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Т «Львівобленерго»</w:t>
            </w:r>
          </w:p>
          <w:p>
            <w:pPr>
              <w:pStyle w:val="Normal"/>
              <w:ind w:firstLine="2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кальсько-Червоноградська ДЕМ-1</w:t>
            </w:r>
          </w:p>
          <w:p>
            <w:pPr>
              <w:pStyle w:val="Normal"/>
              <w:ind w:firstLine="2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дехівсько-Кам'янка-Бузька ДЕМ-2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ійно-відновлювальні та оперативно-виїзні бригад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. Червоноград,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ул. Гоголя, 2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49-2-20-81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49-2-23-68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/</w:t>
            </w: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першочергових відновлювальних та ремонтних робіт в електромережах</w:t>
            </w:r>
          </w:p>
        </w:tc>
      </w:tr>
      <w:tr>
        <w:trPr>
          <w:trHeight w:val="124" w:hRule="atLeast"/>
        </w:trPr>
        <w:tc>
          <w:tcPr>
            <w:tcW w:w="8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100/1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И ДЕРЖАВНОГО ПІДПРИЄМСТВА «ЛЬВІВВУГІЛЛЯ»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 «Шахта Межирічанська»</w:t>
            </w:r>
          </w:p>
          <w:p>
            <w:pPr>
              <w:pStyle w:val="Normal"/>
              <w:ind w:firstLine="11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П «Львіввугілля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вий скла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 технік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Червоногра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ьвівська, 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03249)323-9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/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68"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иконання заходів  із експлуатації та ремонту шахтного обладнання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 «Шахта Лісова»</w:t>
            </w:r>
          </w:p>
          <w:p>
            <w:pPr>
              <w:pStyle w:val="Normal"/>
              <w:ind w:firstLine="11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П «Львіввугілля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вий скла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 технік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градський район, с.Сілець присілок Параньки 210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03249) 4-64-46,дод 3-0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-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6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иконання заходів  із експлуатації та ремонту шахтного обладнання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 «Шахта Степова»</w:t>
            </w:r>
          </w:p>
          <w:p>
            <w:pPr>
              <w:pStyle w:val="Normal"/>
              <w:ind w:firstLine="11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П «Львіввугілля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вий скла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 технік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градський район, с.Глух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ервоноградська 22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3249) 4-64-90,3-97-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/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6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иконання заходів  із експлуатації та ремонту шахтного обладнання</w:t>
            </w:r>
          </w:p>
        </w:tc>
      </w:tr>
      <w:tr>
        <w:trPr>
          <w:trHeight w:val="593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П «Львіввугілля» </w:t>
            </w:r>
          </w:p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 «Шахта Червоноградська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вий скла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 технік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Червоногра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омислова, 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790399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/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6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иконання заходів  із експлуатації та ремонту шахтного обладнання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П «Червоноградське спецуправління з гасіння териконів і РЗ» ДП «Львіввугілля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вий скла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технік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.Червоноград, вул. Промислова, 11, 050370679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/</w:t>
            </w: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68" w:hanging="0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Виконання заходів  із ліквідації наслідків </w:t>
            </w:r>
            <w:r>
              <w:rPr>
                <w:bCs w:val="false"/>
                <w:sz w:val="20"/>
                <w:szCs w:val="20"/>
                <w:shd w:fill="FFFFFF" w:val="clear"/>
              </w:rPr>
              <w:t>аварійних</w:t>
            </w:r>
            <w:r>
              <w:rPr>
                <w:sz w:val="20"/>
                <w:szCs w:val="20"/>
                <w:shd w:fill="FFFFFF" w:val="clear"/>
              </w:rPr>
              <w:t> ситуацій</w:t>
            </w:r>
          </w:p>
        </w:tc>
      </w:tr>
      <w:tr>
        <w:trPr>
          <w:trHeight w:val="124" w:hRule="atLeast"/>
        </w:trPr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/</w:t>
            </w:r>
            <w:r>
              <w:rPr>
                <w:b/>
                <w:sz w:val="20"/>
                <w:szCs w:val="20"/>
                <w:lang w:val="ru-RU"/>
              </w:rPr>
              <w:t>19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20" w:right="-68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И АВАРІЙНО-РЯТУВАЛЬНИХ СЛУЖБ (ФОРМУВАНЬ) (АТЕСТОВАНИХ)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ерство вугільної промисловості України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о-Волинський воєнізований гірничорятувальний (аварійно-рятувальний) загін Державної воєнізованої гірничорятувальної служби у вугільній промисловості Україн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воногра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ьвівська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-370-54-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9) 4-60-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. (249) 2-23-5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/25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шахт ДП ”Львіввугілля”, реструктуризації, об’єкти і території згідно укладених договорів на аварійно-рятувальне обслуговування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.</w:t>
            </w:r>
          </w:p>
        </w:tc>
        <w:tc>
          <w:tcPr>
            <w:tcW w:w="8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/25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8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а спеціалізовану службу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/78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68" w:hanging="0"/>
              <w:jc w:val="center"/>
              <w:rPr>
                <w:b/>
                <w:b/>
                <w:color w:val="FF0000"/>
                <w:sz w:val="20"/>
                <w:szCs w:val="20"/>
                <w:shd w:fill="FFFFFF" w:val="clear"/>
              </w:rPr>
            </w:pPr>
            <w:r>
              <w:rPr>
                <w:b/>
                <w:color w:val="FF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17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II</w:t>
            </w:r>
            <w:r>
              <w:rPr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b/>
                <w:sz w:val="20"/>
                <w:szCs w:val="20"/>
              </w:rPr>
              <w:t>СИЛИ КОМУНАЛЬНО-ТЕХНІЧНОЇ СПЕЦІАЛІЗОВАНОЇ СЛУЖБИ</w:t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СИЛИ ЦИВІЛЬНОГО ЗАХИСТУ КОМУНАЛЬНИХ ПІДПРИЄМСТВ ОБЛАСТІ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</w:rPr>
            </w:pPr>
            <w:r>
              <w:rPr>
                <w:sz w:val="20"/>
              </w:rPr>
              <w:t>КП „Комунальник”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дорожна служб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Червоногра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249) 3-55-2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аварійно-відновлювальних робіт на автомобільних дорогах міста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</w:rPr>
            </w:pPr>
            <w:r>
              <w:rPr>
                <w:sz w:val="20"/>
              </w:rPr>
              <w:t>КП "Червонограджитлокомунсервiс"</w:t>
            </w:r>
          </w:p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житлово-комунального господарств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Червоногр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ська, 1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249) 2-23-5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/1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аварійно-відновлювальних робіт в житловому секторі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Червоноградтеплокомуненерго»</w:t>
            </w:r>
          </w:p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ійна брига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воноград  вул. Промислова, 1, (03249) 2-63-7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квідація аварій на тепломережах міста</w:t>
            </w:r>
          </w:p>
        </w:tc>
      </w:tr>
      <w:tr>
        <w:trPr>
          <w:trHeight w:val="124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«Червоноградводоканал»</w:t>
            </w:r>
          </w:p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ійна брига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воноград вул. Шевська, 1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3249) 2-10-9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/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квідація аварій на водомережах міст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8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/18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  <w:r>
              <w:rPr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СИЛИ СПЕЦІАЛІЗОВАНОЇ СЛУЖБИ </w:t>
            </w:r>
            <w:r>
              <w:rPr>
                <w:b/>
                <w:spacing w:val="-6"/>
                <w:sz w:val="20"/>
                <w:szCs w:val="20"/>
                <w:lang w:eastAsia="uk-UA"/>
              </w:rPr>
              <w:t xml:space="preserve"> ІНЖЕНЕРНОГО ЗАБЕЗПЕЧЕННЯ</w:t>
            </w:r>
          </w:p>
        </w:tc>
      </w:tr>
      <w:tr>
        <w:trPr>
          <w:trHeight w:val="145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ИЛИ БАСЕЙНОВОГО </w:t>
            </w:r>
            <w:r>
              <w:rPr>
                <w:b/>
                <w:bCs w:val="false"/>
                <w:sz w:val="20"/>
                <w:szCs w:val="20"/>
              </w:rPr>
              <w:t>УПРАВЛІННЯ ВОДНИХ РЕСУРСІВ РІЧОК ЗАХІДНОГО БУГУ ТА СЯНУ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4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альська  експлуатацій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ьниця БУВР Західного Бугу та Сяну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варійна брига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. Сокаль,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ул. Шевченка, 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257) 7-37-24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97-561-52-26</w:t>
            </w:r>
          </w:p>
          <w:p>
            <w:pPr>
              <w:pStyle w:val="Normal"/>
              <w:jc w:val="center"/>
              <w:rPr>
                <w:bCs w:val="false"/>
                <w:kern w:val="2"/>
                <w:sz w:val="20"/>
                <w:szCs w:val="20"/>
              </w:rPr>
            </w:pPr>
            <w:r>
              <w:rPr>
                <w:bCs w:val="false"/>
                <w:kern w:val="2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 заходів, пов'язаних з попередженням шкідливої дії вод та ліквідації її наслідків, включаючи протипаводковий захист сільських населених пунктів та с/г угідь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.</w:t>
            </w:r>
          </w:p>
        </w:tc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Аварійні бригад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.Радехів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ул. Спортивна, 9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7-475-01-59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/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 заходів, пов'язаних з попередженням шкідливої дії вод та ліквідації її наслідків, включаючи протипаводковий захист сільських населених пунктів та с/г угідь</w:t>
            </w:r>
          </w:p>
        </w:tc>
      </w:tr>
      <w:tr>
        <w:trPr>
          <w:trHeight w:val="124" w:hRule="atLeast"/>
        </w:trPr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.</w:t>
            </w:r>
          </w:p>
        </w:tc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Аварійні бригад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.Кам’янка-Бузька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ул. Я.Мудрого, 27а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7-395-33-7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/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 заходів, пов'язаних з попередженням шкідливої дії вод та ліквідації її наслідків, включаючи протипаводковий захист сільських населених пунктів та с/г угідь</w:t>
            </w:r>
          </w:p>
        </w:tc>
      </w:tr>
      <w:tr>
        <w:trPr>
          <w:trHeight w:val="124" w:hRule="atLeast"/>
        </w:trPr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а БУВР: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kern w:val="2"/>
                <w:sz w:val="20"/>
                <w:szCs w:val="20"/>
              </w:rPr>
            </w:pPr>
            <w:r>
              <w:rPr>
                <w:b/>
                <w:bCs w:val="false"/>
                <w:kern w:val="2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/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Х. СИЛИ МЕДИЧНОЇ СПЕЦІАЛІЗОВАНОЇ СЛУЖБИ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ія екстреної медичної допомоги «Буськ»  КНП ЛОР «Львівський обласний центр екстреної медичної допомоги та медицини катастроф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ЕМД «Лопати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рига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Лопатин вул.Січ. Стрільців 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/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першої  медичної допомоги, транспортування потерпілих (хворих) до медичних закладів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ія екстреної медичної допомоги «Буськ»</w:t>
            </w:r>
          </w:p>
          <w:p>
            <w:pPr>
              <w:pStyle w:val="Normal"/>
              <w:ind w:right="7"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НП ЛОР «Львівський обласний центр екстреної медичної допомоги та медицини катастроф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ЕМД «Добротві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рига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Добротвір вул.Шевченка 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5/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першої  медичної допомоги, транспортування потерпілих (хворих) до медичних закладів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ія екстреної медичної допомоги «Червоноград»  КНП ЛОР «Львівський обласний центр екстреної медичної допомоги та медицини катастроф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нція ЕМД «Червоногра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ригад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Червоноград вул.Івасюка 2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першої  медичної допомоги, транспортування потерпілих (хворих) до медичних закладів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ія екстреної медичної допомоги «Червоноград» КНП ЛОР «Львівський обласний центр екстреної медичної допомоги та медицини катастроф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ЕМД «Соснів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рига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оснівка вул.Грушевського 3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першої  медичної допомоги, транспортування потерпілих (хворих) до медичних закладів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ія екстреної медичної допомоги «Червоноград» КНП ЛОР «Львівський обласний центр екстреної медичної допомоги та медицини катастроф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ЕМД «Белз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рига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елз вул.8 Березня 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/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першої  медичної допомоги, транспортування потерпілих (хворих) до медичних закладів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ія екстреної медичної допомоги «Червоноград» КНП ЛОР «Львівський обласний центр екстреної медичної допомоги та медицини катастроф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ЕМД «Великі Мос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рига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еликі Мости в.Сагайдачного 3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першої  медичної допомоги, транспортування потерпілих (хворих) до медичних закладів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ія екстреної медичної допомоги «Червоноград» КНП ЛОР «Львівський обласний центр екстреної медичної допомоги та медицини катастроф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нція ЕМД «Сока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ригад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окаль вул.Шашкевича 7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першої  медичної допомоги, транспортування потерпілих (хворих) до медичних закладів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ія екстреної медичної допомоги «Червоноград» КНП ЛОР «Львівський обласний центр екстреної медичної допомоги та медицини катастроф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ЕМД «Радехі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рига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Радехів вул.Львівська 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/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першої  медичної допомоги, транспортування потерпілих (хворих) до медичних закладів</w:t>
            </w:r>
          </w:p>
        </w:tc>
      </w:tr>
      <w:tr>
        <w:trPr>
          <w:trHeight w:val="124" w:hRule="atLeast"/>
        </w:trPr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/1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. СИЛИ СПЕЦІАЛІЗОВАНОЇ СЛУЖБИ ОХОРОНИ ПІБЛІЧНОГО (ГРОМАДСЬКОГО) ПОРЯДКУ</w:t>
            </w:r>
          </w:p>
        </w:tc>
      </w:tr>
      <w:tr>
        <w:trPr>
          <w:trHeight w:val="166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ІДПОРЯДКОВАНІ  ПІДРОЗДІЛИ ГОЛОВНОГО УПРАВЛІННЯ НАЦІОНАЛЬНОЇ ПОЛІЦІЇ У ЛЬВІВСЬКІЙ ОБЛАСТІ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0"/>
                <w:szCs w:val="20"/>
              </w:rPr>
              <w:t>92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градський районний відділ ГУ НП у Львівській області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відді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воноград, вул. Св. Володимира, 8а, (03249) 2 24 9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/8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(публічного) громадського порядку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поліції №1 Червоноградського районного відділу ГУ НП у Львівській області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поліці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адехів, вул. Львівська, 9,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102, (03255) 2 12 0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6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(публічного) громадського порядку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3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поліції №2 Червоноградського районного відділу ГУ НП у Львівській області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поліці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окаль, вул. Міцкевича, 9,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102, (03257) 2 22 5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8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(публічного) громадського порядку</w:t>
            </w:r>
          </w:p>
        </w:tc>
      </w:tr>
      <w:tr>
        <w:trPr>
          <w:trHeight w:val="289" w:hRule="atLeast"/>
        </w:trPr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/2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І. СИЛИ, ЯКІ ПІДПОРЯДКОВУЮТЬСЯ МІНОБОРОНИ УКРАЇНИ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Міністерство оборони України Окремий батальйон </w:t>
            </w:r>
            <w:r>
              <w:rPr>
                <w:sz w:val="20"/>
                <w:szCs w:val="20"/>
              </w:rPr>
              <w:t>1-шої окремої бригади ім. князя Лева державної спеціальної служби транспорту, військова частина Т0200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вий скл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технік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воногр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омислова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9) 2-21-5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/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квідація наслідків НС, пожеж, аварій, відбудова об’єктів інфраструктури (дороги, мости, дамби)</w:t>
            </w:r>
          </w:p>
        </w:tc>
      </w:tr>
      <w:tr>
        <w:trPr>
          <w:trHeight w:val="124" w:hRule="atLeast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Міністерство оборони України  окремий батальйон </w:t>
            </w:r>
            <w:r>
              <w:rPr>
                <w:sz w:val="20"/>
                <w:szCs w:val="20"/>
              </w:rPr>
              <w:t>1-шої окремої бригади ім. князя Лева державної спеціальної служби транспорту, військова частина Т0410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бовий скла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 технік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воногр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омислова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9) 2-21-5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квідація наслідків НС, пожеж, авар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роги, мости, дамби)</w:t>
            </w:r>
          </w:p>
        </w:tc>
      </w:tr>
      <w:tr>
        <w:trPr>
          <w:trHeight w:val="124" w:hRule="atLeast"/>
        </w:trPr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/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921" w:leader="none"/>
        </w:tabs>
        <w:spacing w:before="0" w:after="0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2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sectPr>
      <w:type w:val="nextPage"/>
      <w:pgSz w:orient="landscape" w:w="16838" w:h="11906"/>
      <w:pgMar w:left="567" w:right="56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Kudriashov">
    <w:altName w:val="Times New Roman"/>
    <w:charset w:val="00"/>
    <w:family w:val="roman"/>
    <w:pitch w:val="variable"/>
  </w:font>
  <w:font w:name="Antiqua">
    <w:altName w:val="Times New Roman"/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0"/>
        </w:tabs>
        <w:ind w:left="550" w:hanging="55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 w:val="fals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i/>
      <w:color w:val="008000"/>
      <w:kern w:val="2"/>
      <w:sz w:val="22"/>
      <w:szCs w:val="20"/>
      <w:lang w:val="ru-R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бычный + По ширине Знак Знак"/>
    <w:qFormat/>
    <w:rPr>
      <w:bCs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sz w:val="24"/>
      <w:lang w:val="uk-UA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Верхний колонтитул Знак"/>
    <w:qFormat/>
    <w:rPr>
      <w:bCs/>
      <w:sz w:val="24"/>
      <w:szCs w:val="24"/>
    </w:rPr>
  </w:style>
  <w:style w:type="character" w:styleId="Style15">
    <w:name w:val="Нижний колонтитул Знак"/>
    <w:qFormat/>
    <w:rPr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Tahoma">
    <w:name w:val="Основний текст (2) + Tahoma"/>
    <w:qFormat/>
    <w:rPr>
      <w:rFonts w:ascii="Tahoma" w:hAnsi="Tahoma" w:cs="Tahoma"/>
      <w:sz w:val="21"/>
      <w:szCs w:val="21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3596">
    <w:name w:val="359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+ По ширине Знак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jc w:val="center"/>
    </w:pPr>
    <w:rPr>
      <w:caps/>
      <w:sz w:val="20"/>
    </w:rPr>
  </w:style>
  <w:style w:type="paragraph" w:styleId="11">
    <w:name w:val=" Знак Знак Знак Знак Знак Знак Знак Знак Знак Знак Знак Знак1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Cs w:val="false"/>
      <w:sz w:val="32"/>
      <w:szCs w:val="32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keepLines/>
      <w:widowControl w:val="false"/>
      <w:tabs>
        <w:tab w:val="clear" w:pos="708"/>
        <w:tab w:val="left" w:pos="720" w:leader="none"/>
      </w:tabs>
      <w:autoSpaceDE w:val="false"/>
      <w:spacing w:before="240" w:after="60"/>
      <w:ind w:left="680" w:hanging="680"/>
      <w:jc w:val="center"/>
    </w:pPr>
    <w:rPr>
      <w:rFonts w:ascii="UkrainianKudriashov;Times New Roman" w:hAnsi="UkrainianKudriashov;Times New Roman" w:cs="UkrainianKudriashov;Times New Roman"/>
      <w:b/>
      <w:color w:val="0000FF"/>
      <w:lang w:val="en-GB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bCs w:val="false"/>
      <w:color w:val="FF0000"/>
      <w:sz w:val="20"/>
      <w:szCs w:val="20"/>
    </w:rPr>
  </w:style>
  <w:style w:type="paragraph" w:styleId="Style24">
    <w:name w:val="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31">
    <w:name w:val=" Знак3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autoSpaceDE w:val="false"/>
      <w:ind w:right="98" w:firstLine="720"/>
      <w:jc w:val="both"/>
    </w:pPr>
    <w:rPr>
      <w:rFonts w:ascii="Arial" w:hAnsi="Arial" w:cs="Arial"/>
      <w:b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12">
    <w:name w:val=" Знак1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HeadingBase">
    <w:name w:val="Heading Base"/>
    <w:basedOn w:val="Normal"/>
    <w:next w:val="Normal"/>
    <w:qFormat/>
    <w:pPr>
      <w:keepNext w:val="true"/>
      <w:keepLines/>
      <w:widowControl w:val="false"/>
      <w:autoSpaceDE w:val="false"/>
      <w:spacing w:before="240" w:after="60"/>
      <w:jc w:val="center"/>
    </w:pPr>
    <w:rPr>
      <w:rFonts w:ascii="Arial" w:hAnsi="Arial" w:cs="Arial"/>
      <w:b/>
      <w:color w:val="FF0000"/>
      <w:sz w:val="20"/>
      <w:szCs w:val="20"/>
      <w:lang w:val="en-GB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119"/>
    </w:pPr>
    <w:rPr>
      <w:bCs w:val="false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Назва документа"/>
    <w:basedOn w:val="Normal"/>
    <w:next w:val="Normal"/>
    <w:qFormat/>
    <w:pPr>
      <w:keepNext w:val="true"/>
      <w:keepLines/>
      <w:suppressAutoHyphens w:val="true"/>
      <w:spacing w:before="240" w:after="240"/>
      <w:jc w:val="center"/>
    </w:pPr>
    <w:rPr>
      <w:rFonts w:ascii="Antiqua;Times New Roman" w:hAnsi="Antiqua;Times New Roman" w:cs="Antiqua;Times New Roman"/>
      <w:b/>
      <w:bCs w:val="false"/>
      <w:sz w:val="26"/>
      <w:szCs w:val="20"/>
      <w:lang w:eastAsia="zh-CN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Times New Roman" w:hAnsi="Antiqua;Times New Roman" w:cs="Antiqua;Times New Roman"/>
      <w:bCs w:val="false"/>
      <w:sz w:val="26"/>
      <w:szCs w:val="20"/>
      <w:lang w:eastAsia="zh-CN"/>
    </w:rPr>
  </w:style>
  <w:style w:type="paragraph" w:styleId="13">
    <w:name w:val="Заголовок1"/>
    <w:basedOn w:val="Normal"/>
    <w:next w:val="TextBody"/>
    <w:qFormat/>
    <w:pPr>
      <w:widowControl w:val="false"/>
      <w:shd w:fill="FFFFFF" w:val="clear"/>
      <w:suppressAutoHyphens w:val="true"/>
      <w:autoSpaceDE w:val="false"/>
      <w:spacing w:before="418" w:after="0"/>
      <w:ind w:left="94" w:hanging="0"/>
      <w:jc w:val="center"/>
    </w:pPr>
    <w:rPr>
      <w:b/>
      <w:color w:val="000000"/>
      <w:spacing w:val="-5"/>
      <w:sz w:val="20"/>
      <w:szCs w:val="20"/>
      <w:lang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8:48:00Z</dcterms:created>
  <dc:creator>paseka</dc:creator>
  <dc:description/>
  <cp:keywords/>
  <dc:language>en-US</dc:language>
  <cp:lastModifiedBy>User</cp:lastModifiedBy>
  <cp:lastPrinted>2021-01-26T09:55:00Z</cp:lastPrinted>
  <dcterms:modified xsi:type="dcterms:W3CDTF">2023-06-26T08:13:00Z</dcterms:modified>
  <cp:revision>9</cp:revision>
  <dc:subject/>
  <dc:title> </dc:title>
</cp:coreProperties>
</file>